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040409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909251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057456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20548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4428737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22937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8010334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8153759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7017383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023032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4420606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551680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948123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410310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748411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7493256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8412179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12217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0022522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1149320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077523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080730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25214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3313069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103822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7804529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0518788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62567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328016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48262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051075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0944325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408636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081592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088179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99165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0507788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8797854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553856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5712015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760985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639308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3650987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428309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949322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031656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